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1999384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534456696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